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26 березня  2020 р.</w:t>
      </w:r>
      <w:r>
        <w:rPr>
          <w:b/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96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  сх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 дерев  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rFonts w:eastAsia="TimesNewRomanPS-BoldMT;Times New Roman"/>
          <w:sz w:val="28"/>
          <w:szCs w:val="28"/>
        </w:rPr>
        <w:t>Регламентом виконавчого комітету Ніжинської міської ради VII скликання, затвердженого рішенням виконавчого комітету міської ради від 11 серпня 2016 року № 220 (зі змінами),</w:t>
      </w:r>
      <w:r>
        <w:rPr>
          <w:sz w:val="28"/>
          <w:szCs w:val="28"/>
        </w:rPr>
        <w:t xml:space="preserve"> виконавчий комітет Ніжинської міської ради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</w:t>
      </w:r>
      <w:r>
        <w:rPr>
          <w:sz w:val="28"/>
          <w:szCs w:val="28"/>
          <w:lang w:val="ru-RU"/>
        </w:rPr>
        <w:t xml:space="preserve"> дерев </w:t>
      </w:r>
      <w:r>
        <w:rPr>
          <w:sz w:val="28"/>
          <w:szCs w:val="28"/>
        </w:rPr>
        <w:t>в м. Ніжині, пл. ім. І. Франка, 1 (Згідно додатку 1).</w:t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</w:t>
        <w:tab/>
        <w:tab/>
        <w:t xml:space="preserve">         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до проекту рішення «Про затвердження схеми посадки дерев в м. Ніжи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єкт рішення «Про затвердження схеми посадки дерев в м. Ніжин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ня парків та алей міста Ніж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 р. №220 (зі змінами). 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Розділ 1. Визначає місце розміщення, на яке затверджується схема розміщення насаджень дерев в м. Ніжині відповідно до додатку №1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є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На підставі доручення міського голови проведена відповідна робота за результатами якої підготовлено даний проєкт ріш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жання дерев в м. Ніжин потребує фінансових витрат з міського бюджету на закупівлю посадкового матеріал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е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дерев в м. Ніжин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 А.М. Кушніренко</w:t>
      </w:r>
    </w:p>
    <w:sectPr>
      <w:type w:val="nextPage"/>
      <w:pgSz w:w="11906" w:h="16838"/>
      <w:pgMar w:left="1417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2:00Z</dcterms:created>
  <dc:creator>Комунальний</dc:creator>
  <dc:description/>
  <cp:keywords/>
  <dc:language>en-US</dc:language>
  <cp:lastModifiedBy>Комунальний</cp:lastModifiedBy>
  <cp:lastPrinted>2020-03-25T09:53:00Z</cp:lastPrinted>
  <dcterms:modified xsi:type="dcterms:W3CDTF">2020-03-30T05:13:00Z</dcterms:modified>
  <cp:revision>4</cp:revision>
  <dc:subject/>
  <dc:title/>
</cp:coreProperties>
</file>